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t Me Introduce Yo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Interview the person next to you and use this information to introduce this student to the rest of the class and Mr. Yost.  Please respect your partners right to privac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38" w:dyaOrig="1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4pt;margin-top:9.4pt;width:187.2pt;height:24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9729088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What is your name?  Do you have a nick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have any brothers or sisters?  How m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have any pets?  What k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worst TV show, in your opi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your favorite singer or b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ood do you most likely order at McDonal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your Grandparents first na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your favorite flavor of ice cream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05:33:00Z</dcterms:created>
  <dc:creator>COMP16</dc:creator>
  <dc:description/>
  <dc:language>en-US</dc:language>
  <cp:lastModifiedBy>AYost</cp:lastModifiedBy>
  <cp:lastPrinted>2004-02-24T12:24:00Z</cp:lastPrinted>
  <dcterms:modified xsi:type="dcterms:W3CDTF">2004-02-24T19:24:00Z</dcterms:modified>
  <cp:revision>3</cp:revision>
  <dc:subject/>
  <dc:title>Let Me Introduce You</dc:title>
</cp:coreProperties>
</file>